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NTIERSMEN CAMPING FELLOWSHI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PTER PRESIDE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UAL REPO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9360" w:leader="underscore"/>
        </w:tabs>
        <w:rPr/>
      </w:pPr>
      <w:r>
        <w:rPr>
          <w:rFonts w:cs="Arial" w:ascii="Arial" w:hAnsi="Arial"/>
          <w:b/>
          <w:sz w:val="24"/>
        </w:rPr>
        <w:t xml:space="preserve">Name of Chapter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(Count only those points earned in this calendar year.)</w:t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POINTS</w:t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ne point for each new member of FCF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Two points for each member advancing to Buckskin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Five points for each member advancing to Wilderness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Ten points for each major event*, if held separately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ne quarter point for each hour of Christian Service (Trapper Pt.)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Half point for each competitive* event held during your major events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Five points if held a Black Powder Certification course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Twenty-five points if your Chapter sponsored a missions project*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Ten points for every one hundred dollars ($100) given to the missions project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Fifty points if your Chapter sponsored a Pathfinder project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TOTAL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500 Pt. = 5 Star; 400 Pt. = 4 Star; 300 Pt. = 3 Star; 200 Pt. = 2 Star; 100 Pt. = 1 Star</w:t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*See definitions on back of this form.</w:t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DDITIONAL INFORMATION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right" w:pos="576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right" w:pos="576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ber inducted this year:</w:t>
        <w:tab/>
        <w:t>Young Bucks</w:t>
        <w:tab/>
        <w:tab/>
        <w:tab/>
        <w:t>Old Timers</w:t>
        <w:tab/>
        <w:tab/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right" w:pos="576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tal Membership:</w:t>
        <w:tab/>
        <w:t>Buckskin</w:t>
        <w:tab/>
        <w:tab/>
        <w:tab/>
        <w:t>Wilderness</w:t>
        <w:tab/>
        <w:tab/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AND TOTAL MEMBERSHIP</w:t>
        <w:tab/>
        <w:tab/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936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rPr/>
      </w:pPr>
      <w:r>
        <w:rPr/>
        <w:t>GENERAL INFORMATION</w:t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President:</w:t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hone:</w:t>
        <w:tab/>
        <w:t>home</w:t>
        <w:tab/>
        <w:t xml:space="preserve"> </w:t>
        <w:tab/>
        <w:t xml:space="preserve">work </w:t>
        <w:tab/>
        <w:tab/>
        <w:t xml:space="preserve">fax </w:t>
        <w:tab/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Scribe:</w:t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hone:</w:t>
        <w:tab/>
        <w:t>home</w:t>
        <w:tab/>
        <w:t xml:space="preserve"> </w:t>
        <w:tab/>
        <w:t xml:space="preserve">work </w:t>
        <w:tab/>
        <w:tab/>
        <w:t xml:space="preserve">fax </w:t>
        <w:tab/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Scout:</w:t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hone:</w:t>
        <w:tab/>
        <w:t>home</w:t>
        <w:tab/>
        <w:t xml:space="preserve"> </w:t>
        <w:tab/>
        <w:t xml:space="preserve">work </w:t>
        <w:tab/>
        <w:tab/>
        <w:t xml:space="preserve">fax </w:t>
        <w:tab/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rPr/>
      </w:pPr>
      <w:r>
        <w:rPr>
          <w:rFonts w:cs="Arial" w:ascii="Arial" w:hAnsi="Arial"/>
        </w:rPr>
        <w:t>Mail one copy of this report to your Territorial Representative and one copy to your District Commander. This report is due by January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each year.</w:t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/>
      <w:t>Royal Rangers</w:t>
      <w:tab/>
      <w:tab/>
      <w:t>Revised 3/25/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20" w:leader="none"/>
        <w:tab w:val="right" w:pos="9360" w:leader="underscore"/>
      </w:tabs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4:25:00Z</dcterms:created>
  <dc:creator>Jim Rounsville</dc:creator>
  <dc:description/>
  <dc:language>en-US</dc:language>
  <cp:lastModifiedBy>Jim Rounsville</cp:lastModifiedBy>
  <cp:lastPrinted>1999-03-25T00:05:00Z</cp:lastPrinted>
  <dcterms:modified xsi:type="dcterms:W3CDTF">2000-02-24T06:34:00Z</dcterms:modified>
  <cp:revision>4</cp:revision>
  <dc:subject>District Form</dc:subject>
  <dc:title>FCF President Annual Report</dc:title>
</cp:coreProperties>
</file>